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6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12. říjn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2. Strakonická televize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Souhlas se zasláním žádosti na prodloužení licence k provozování televizního vysílání a to na dobu 12 let za správní poplatek 50.000 Kč pro Strakonickou televizi, s.r.o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3. Odbor rozvoje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Zápis z 5. jednání Komise pro rozvoj osad ze dne 15. 9. 2016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/>
        <w:t>Projekty zateplení veřejných budov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Projekt „Strakonice – cyklostezka“ – schválení realizace a zajištění finančního krytí projektu z rozpočtu města Strakonice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Přehled možných projektů základních škol do výzvy č. 47 IROP INFRASTRUKTURA ZÁKLADNÍCH ŠKOL (SVL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4. Odbor školství a CR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Základní škola F. L. Čelakovského, Strakonice – žádost o schválení čerpání investičního fondu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Odvolání stávajícího a jmenování nového člena Komise školství </w:t>
      </w:r>
    </w:p>
    <w:p>
      <w:pPr>
        <w:pStyle w:val="Heading2"/>
        <w:numPr>
          <w:ilvl w:val="0"/>
          <w:numId w:val="2"/>
        </w:numPr>
        <w:rPr/>
      </w:pPr>
      <w:r>
        <w:rPr>
          <w:u w:val="none"/>
        </w:rPr>
        <w:t>Zápis z jednání projektu Otavská plavba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Dohoda o zvláštním užívání hradní věže Rumpál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Smlouva o provedení novoročního ohňostroje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Zápis z 15. jednání komise pro sport ze dne 26. 9. 2016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5. Finanční odbor</w:t>
      </w:r>
    </w:p>
    <w:p>
      <w:pPr>
        <w:pStyle w:val="Normal"/>
        <w:numPr>
          <w:ilvl w:val="0"/>
          <w:numId w:val="3"/>
        </w:numPr>
        <w:rPr/>
      </w:pPr>
      <w:r>
        <w:rPr/>
        <w:t>Rozpočtová opatření č. 110 – 112</w:t>
      </w:r>
    </w:p>
    <w:p>
      <w:pPr>
        <w:pStyle w:val="Normal"/>
        <w:numPr>
          <w:ilvl w:val="0"/>
          <w:numId w:val="3"/>
        </w:numPr>
        <w:rPr/>
      </w:pPr>
      <w:r>
        <w:rPr/>
        <w:t>Prodej piva v době konání strakonické pouti</w:t>
      </w:r>
    </w:p>
    <w:p>
      <w:pPr>
        <w:pStyle w:val="Normal"/>
        <w:numPr>
          <w:ilvl w:val="0"/>
          <w:numId w:val="3"/>
        </w:numPr>
        <w:rPr/>
      </w:pPr>
      <w:r>
        <w:rPr/>
        <w:t>Darovací smlouva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6. MěÚSS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arovací smlouva o věcném daru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7. Tajemník – úsek personalistiky a mezd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Jazykové vzdělávání zaměstnanců města Strakonice 2016/2017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Miroslava Havrdová</cp:lastModifiedBy>
  <cp:lastPrinted>2016-10-05T16:21:00Z</cp:lastPrinted>
  <dcterms:modified xsi:type="dcterms:W3CDTF">2016-10-06T06:05:00Z</dcterms:modified>
  <cp:revision>3142</cp:revision>
  <dc:subject/>
  <dc:title> </dc:title>
</cp:coreProperties>
</file>